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  <w:br/>
        <w:t>z oryginałem) w związku z postępowaniem w sprawie udzielenia zamówienia „Budowa boisk przy Zespole Szkół nr 1 przy ul. Niepodległości oraz przy ul. Maszewskiej w Goleniowie” -  etap I.” także 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45:00Z</dcterms:created>
  <dc:creator>starostwo</dc:creator>
  <dc:description/>
  <cp:keywords/>
  <dc:language>en-US</dc:language>
  <cp:lastModifiedBy>Starostwo Powiatowe</cp:lastModifiedBy>
  <cp:lastPrinted>2013-09-26T08:06:00Z</cp:lastPrinted>
  <dcterms:modified xsi:type="dcterms:W3CDTF">2015-06-30T06:40:00Z</dcterms:modified>
  <cp:revision>36</cp:revision>
  <dc:subject/>
  <dc:title>Z</dc:title>
</cp:coreProperties>
</file>